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2"/>
          <w:szCs w:val="22"/>
        </w:rPr>
      </w:pPr>
      <w:r>
        <w:rPr>
          <w:rFonts w:cs="Comic Sans MS" w:ascii="Comic Sans MS" w:hAnsi="Comic Sans MS"/>
          <w:sz w:val="22"/>
          <w:szCs w:val="22"/>
        </w:rPr>
        <w:t>Guidelines for Teaching a Standard Dialec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Some general guidelines for teaching Standard English (SE) </w:t>
      </w:r>
      <w:r>
        <w:rPr>
          <w:rFonts w:cs="Comic Sans MS" w:ascii="Comic Sans MS" w:hAnsi="Comic Sans MS"/>
          <w:sz w:val="22"/>
          <w:szCs w:val="22"/>
          <w:u w:val="single"/>
        </w:rPr>
        <w:t>at any level</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he teaching of SE must take into account the importance of the group reference factor.  Speakers who want to participate in a particular social group will typically learn the language of that group.</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nstruction in SE should be coupled with information about the nature of dialect diversity.  By giving students information about various dialects, including their own, teachers can demonstrate the integrity of all dialect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eachers and materials developers need a clear understanding of the systematic differences between standard and vernacular dialects in order to help students learn S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he dialect of spoken SE that is taught should reflect the language norms of the community.  The goal of instruction should be to learn the standard variety of the local community, not some formal dialect of English that is not actually used in the area.  Regional standards are particularly relevant in the case of pronunciation feature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Language instruction should include norms of language use, along with SE structures.  Speaking a standard dialect includes the use of particular conversational styles as well as particular language forms.  For example, using SE in a business telephone conversation involves more than using standard grammar and pronunciation.  It also involves other conventions, such as identifying speaker and asking the caller to “hold” if an interruption occu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i/>
          <w:sz w:val="22"/>
          <w:szCs w:val="22"/>
        </w:rPr>
        <w:t xml:space="preserve">*The active study of dialects can benefit students from all linguistic backgrounds by helping them gain a better understanding of how language works.  </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The exploration of varieties of English can also help students gain insight into differences between spoken and written language, as well as variations related to formality, genre, and special registers.</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Keep in mind:  language differences do not represent linguistic and cognitive deficiencies.</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highlight w:val="yellow"/>
        </w:rPr>
        <w:t xml:space="preserve">Christian, D. (1997).  </w:t>
      </w:r>
      <w:r>
        <w:rPr>
          <w:rFonts w:cs="Comic Sans MS" w:ascii="Comic Sans MS" w:hAnsi="Comic Sans MS"/>
          <w:i/>
          <w:sz w:val="22"/>
          <w:szCs w:val="22"/>
          <w:highlight w:val="yellow"/>
        </w:rPr>
        <w:t>Vernacular dialects in U.S. schools</w:t>
      </w:r>
      <w:r>
        <w:rPr>
          <w:rFonts w:cs="Comic Sans MS" w:ascii="Comic Sans MS" w:hAnsi="Comic Sans MS"/>
          <w:sz w:val="22"/>
          <w:szCs w:val="22"/>
          <w:highlight w:val="yellow"/>
        </w:rPr>
        <w:t xml:space="preserve">.  Center for Applied Linguistics.  </w:t>
      </w:r>
      <w:hyperlink r:id="rId2">
        <w:r>
          <w:rPr>
            <w:rStyle w:val="InternetLink"/>
            <w:rFonts w:cs="Comic Sans MS" w:ascii="Comic Sans MS" w:hAnsi="Comic Sans MS"/>
            <w:sz w:val="22"/>
            <w:szCs w:val="22"/>
            <w:highlight w:val="yellow"/>
          </w:rPr>
          <w:t>www.cal.org/resources/digest/christ01.html</w:t>
        </w:r>
      </w:hyperlink>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792"/>
      </w:pPr>
      <w:rPr>
        <w:rFonts w:ascii="Arial" w:hAnsi="Arial" w:cs="Aria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org/resources/digest/christ0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2:56:00Z</dcterms:created>
  <dc:creator>Bill </dc:creator>
  <dc:description/>
  <cp:keywords/>
  <dc:language>en-US</dc:language>
  <cp:lastModifiedBy>Bill </cp:lastModifiedBy>
  <dcterms:modified xsi:type="dcterms:W3CDTF">2007-06-20T03:24:00Z</dcterms:modified>
  <cp:revision>1</cp:revision>
  <dc:subject/>
  <dc:title>Guidelines for Teaching a Standard Dialect</dc:title>
</cp:coreProperties>
</file>